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jekt rozporządzenia Rady Ministrów w sprawie portalu danych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55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nia pozytywna KWRiST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17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22-09-21T14:48:00Z</dcterms:modified>
  <cp:revision>5</cp:revision>
  <dc:subject/>
  <dc:title/>
</cp:coreProperties>
</file>